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hd w:fill="CCCCCC" w:val="clear"/>
        <w:spacing w:lineRule="exact" w:line="24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hd w:fill="CCCCCC" w:val="clear"/>
        <w:tabs>
          <w:tab w:val="clear" w:pos="709"/>
          <w:tab w:val="left" w:pos="10773" w:leader="none"/>
        </w:tabs>
        <w:rPr/>
      </w:pPr>
      <w:r>
        <w:rPr>
          <w:rFonts w:cs="SaltoAlto ThirtyEight;Times New Roman" w:ascii="SaltoAlto ThirtyEight;Times New Roman" w:hAnsi="SaltoAlto ThirtyEight;Times New Roman"/>
        </w:rPr>
        <w:t xml:space="preserve">LISTE DU MATERIEL LUMIERE </w:t>
        <w:tab/>
        <w:t>SCENE NATIONALE 61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hd w:fill="CCCCCC" w:val="clear"/>
        <w:tabs>
          <w:tab w:val="clear" w:pos="709"/>
          <w:tab w:val="left" w:pos="10773" w:leader="none"/>
        </w:tabs>
        <w:jc w:val="center"/>
        <w:rPr>
          <w:rFonts w:ascii="SaltoAlto ThirtyEight;Times New Roman" w:hAnsi="SaltoAlto ThirtyEight;Times New Roman" w:cs="SaltoAlto ThirtyEight;Times New Roman"/>
          <w:sz w:val="30"/>
        </w:rPr>
      </w:pPr>
      <w:r>
        <w:rPr>
          <w:rFonts w:cs="SaltoAlto ThirtyEight;Times New Roman" w:ascii="SaltoAlto ThirtyEight;Times New Roman" w:hAnsi="SaltoAlto ThirtyEight;Times New Roman"/>
          <w:sz w:val="30"/>
        </w:rPr>
        <w:tab/>
        <w:t>THEATRE D’ALENC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 pupitre ADB Liberty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1 pupitre AVAB EXPERT JUNIOR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1 pupitre AVAB PRESTO 160 circuits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1 transcodeur AVAB DMX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81 circuits : </w:t>
        <w:tab/>
        <w:t>- 48 circuits de 3 KW ADB  EURORACK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- 30 circuits Digibloc JULIAT de 3,5 KW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3 circuits Digi IV JULIAT de 5 KW  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 Narrow" w:ascii="Arial Narrow" w:hAnsi="Arial Narrow"/>
          <w:sz w:val="24"/>
        </w:rPr>
        <w:t>2 projecteurs  5000 W ADB SH 50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2 projecteurs épiscope 1000 W  FL 1000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 projecteurs halogène 1000 W FL 1000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4 projecteurs PC 1000 W  JULIAT 310 S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 projecteurs PC 1000 W  JULIAT 310 HPC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50 projecteurs PC 1000 W ADB C 101</w:t>
      </w:r>
    </w:p>
    <w:p>
      <w:pPr>
        <w:pStyle w:val="Normal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11315</wp:posOffset>
            </wp:positionH>
            <wp:positionV relativeFrom="paragraph">
              <wp:posOffset>10160</wp:posOffset>
            </wp:positionV>
            <wp:extent cx="3082290" cy="2392045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12 projecteurs PC 2000 W  ADB C 201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2 cycliodes ADB ACP 1001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1 projecteurs basse tension 250 W  JULIAT 84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 projecteurs découpes  1000 W  JULIAT  611  8°/14°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2 projecteurs découpes  1000 W  JULIAT  613  53°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6 projecteurs découpes 1000 W JULIAT 613 SX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14 projecteurs découpes  1000 W  JULIAT  614 S  16°/41°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 projecteurs découpes  1000 W  ADB  DW 104  15°/42°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 projecteurs découpes  1000 W  JULIAT  614 SX  16°/35°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6 projecteurs découpes 2000 W JULIAT 714 SX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4 projecteurs découpes 2000 W JULIAT 713 SX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60 PAR 64  220 VOLT  1000 W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   PAR LED Martin Rush 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 pieds de projecteurs JULIAT 875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 pieds de projecteurs JULIAT 866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 pieds à crémaillére + rallong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 pieds WORK LW 150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8 palans électriques 250 kgs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4 x 10m poutre alu triangulaire série 300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 nacelle élévatrice GENIE</w:t>
      </w:r>
    </w:p>
    <w:p>
      <w:pPr>
        <w:pStyle w:val="Normal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63715</wp:posOffset>
            </wp:positionH>
            <wp:positionV relativeFrom="paragraph">
              <wp:posOffset>1243330</wp:posOffset>
            </wp:positionV>
            <wp:extent cx="3082290" cy="2392045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ltoAlto ThirtyE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spacing w:lineRule="exact" w:line="240" w:before="120" w:after="120"/>
      <w:textAlignment w:val="baseline"/>
      <w:outlineLvl w:val="2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spacing w:lineRule="exact" w:line="240" w:before="120" w:after="120"/>
      <w:jc w:val="center"/>
      <w:textAlignment w:val="baseline"/>
      <w:outlineLvl w:val="4"/>
    </w:pPr>
    <w:rPr>
      <w:rFonts w:ascii="Arial Narrow" w:hAnsi="Arial Narrow" w:cs="Arial Narrow"/>
      <w:b/>
      <w:sz w:val="3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26:00Z</dcterms:created>
  <dc:creator>...</dc:creator>
  <dc:description/>
  <cp:keywords/>
  <dc:language>en-US</dc:language>
  <cp:lastModifiedBy>Eric ROY</cp:lastModifiedBy>
  <cp:lastPrinted>2011-09-13T14:43:00Z</cp:lastPrinted>
  <dcterms:modified xsi:type="dcterms:W3CDTF">2017-09-19T12:50:00Z</dcterms:modified>
  <cp:revision>7</cp:revision>
  <dc:subject/>
  <dc:title>liste matériel lumiere</dc:title>
</cp:coreProperties>
</file>